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DODÁVEK poskytnutých DODAVATELEM v 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  <w:lang w:eastAsia="cs-CZ"/>
        </w:rPr>
      </w:pPr>
      <w:r>
        <w:rPr>
          <w:sz w:val="20"/>
          <w:szCs w:val="20"/>
          <w:lang w:eastAsia="cs-CZ"/>
        </w:rPr>
        <w:t>Dodavatel prokazuje splnění technické kvalifikace dle § 79 odst. 2 písm. b) zákona předložením seznamu významných dodávek, s tím, že zadavatel požaduje předložit seznam min. 3 významných dodávek, poskytnutých za poslední 3 roky před zahájením zadávacího řízení (včetně uvedení ceny a doby jejich poskytnutí a identifikace objednatele), kdy významnou dodávkou se rozumí dodávka HW serverů a stanic a zároveň se musí jednat o dodávku, za kterou byla dodavateli poskytnuta odměna ve výši min. 1.000.000,- Kč bez DPH (slovy: jeden milion korun českých) za každou jednotlivou významnou dodávku..</w:t>
      </w:r>
    </w:p>
    <w:p>
      <w:pPr>
        <w:pStyle w:val="Text"/>
        <w:widowControl/>
        <w:spacing w:lineRule="auto" w:line="240" w:before="0" w:after="0"/>
        <w:rPr>
          <w:sz w:val="20"/>
          <w:szCs w:val="20"/>
          <w:lang w:eastAsia="cs-CZ"/>
        </w:rPr>
      </w:pPr>
      <w:r>
        <w:rPr>
          <w:sz w:val="20"/>
          <w:szCs w:val="20"/>
          <w:lang w:eastAsia="cs-CZ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DODÁVK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1249101406"/>
            <w:bookmarkStart w:id="1" w:name="__Fieldmark__0_1249101406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1249101406"/>
            <w:bookmarkStart w:id="3" w:name="__Fieldmark__1_1249101406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DODÁVK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1249101406"/>
            <w:bookmarkStart w:id="5" w:name="__Fieldmark__2_1249101406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1249101406"/>
            <w:bookmarkStart w:id="7" w:name="__Fieldmark__3_1249101406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DODÁVK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1249101406"/>
            <w:bookmarkStart w:id="9" w:name="__Fieldmark__4_1249101406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1249101406"/>
            <w:bookmarkStart w:id="11" w:name="__Fieldmark__5_1249101406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3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jméno a podpis osoby oprávněné jednat za účastníka </w:t>
              <w:tab/>
              <w:tab/>
              <w:tab/>
              <w:tab/>
              <w:t>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ČEPRO, a.s.</w:t>
      <w:tab/>
      <w:t>Zadávací dokumentace č. 327/22/OCN</w:t>
      <w:tab/>
      <w:t>Stránka 16 z 16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ab/>
      <w:t>Upgrade řídícího systému produktovodu (1. etapa)</w:t>
    </w:r>
  </w:p>
  <w:p>
    <w:pPr>
      <w:pStyle w:val="Header"/>
      <w:pBdr>
        <w:bottom w:val="single" w:sz="4" w:space="1" w:color="000000"/>
      </w:pBdr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ŘÍLOHA Č. 3 – SEZNAM VÝZNAMNÝCH DODÁVEK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5:53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3-01-27T06:42:00Z</dcterms:modified>
  <cp:revision>3</cp:revision>
  <dc:subject/>
  <dc:title>ČÁST 2</dc:title>
</cp:coreProperties>
</file>